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56408688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02652272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50983183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072402292"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551315186"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9437420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686546181"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908561609"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504486645"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394392851"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026979576"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1663025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579803271"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22006558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37622050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676360633"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44091952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68555795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49838075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41555125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03370148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8737967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358798362"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58943315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231452863"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65422358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248366906"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358341352"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625884480"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945686997"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69467733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5509045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15345233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75858680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45165015"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02035122"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324981192"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974864610"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97315547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6113280"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1878069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70717171"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52765550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14131280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54416223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72774210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